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becca Bubier</w:t>
      </w:r>
    </w:p>
    <w:p>
      <w:pPr>
        <w:pStyle w:val="Normal"/>
        <w:rPr/>
      </w:pPr>
      <w:r>
        <w:rPr/>
        <w:t>Chapter 10</w:t>
      </w:r>
    </w:p>
    <w:p>
      <w:pPr>
        <w:pStyle w:val="Normal"/>
        <w:rPr/>
      </w:pPr>
      <w:r>
        <w:rPr/>
        <w:t>Multiple Intelligences</w:t>
      </w:r>
    </w:p>
    <w:p>
      <w:pPr>
        <w:pStyle w:val="Normal"/>
        <w:rPr/>
      </w:pPr>
      <w:r>
        <w:rPr/>
        <w:t>2/28/2008</w:t>
      </w:r>
    </w:p>
    <w:p>
      <w:pPr>
        <w:pStyle w:val="Normal"/>
        <w:rPr/>
      </w:pPr>
      <w:r>
        <w:rPr/>
      </w:r>
    </w:p>
    <w:p>
      <w:pPr>
        <w:pStyle w:val="Normal"/>
        <w:rPr/>
      </w:pPr>
      <w:r>
        <w:rPr/>
      </w:r>
    </w:p>
    <w:p>
      <w:pPr>
        <w:pStyle w:val="Normal"/>
        <w:jc w:val="center"/>
        <w:rPr>
          <w:b/>
          <w:b/>
        </w:rPr>
      </w:pPr>
      <w:r>
        <w:rPr>
          <w:b/>
        </w:rPr>
        <w:t>MI and Assessment</w:t>
      </w:r>
    </w:p>
    <w:p>
      <w:pPr>
        <w:pStyle w:val="Normal"/>
        <w:jc w:val="center"/>
        <w:rPr>
          <w:b/>
          <w:b/>
        </w:rPr>
      </w:pPr>
      <w:r>
        <w:rPr>
          <w:b/>
        </w:rPr>
      </w:r>
    </w:p>
    <w:p>
      <w:pPr>
        <w:pStyle w:val="Normal"/>
        <w:rPr/>
      </w:pPr>
      <w:r>
        <w:rPr>
          <w:b/>
        </w:rPr>
        <w:tab/>
      </w:r>
      <w:r>
        <w:rPr/>
        <w:t>This chapter begins with information regarding what are authentic assessments? What are standardized tests, why are they used? The best assessments are authentic. Assessment should happen in the same way it happens in real life. That real life assessment should be based on real life teaching. That is a teaching strategy for authentic assessment. Having a real life connection in the classroom prevents students from thinking that mastering the subject is ‘useless’ or ‘unimportant’. Using technology and student lead activities are another way of authentic assessments because in the real world people use technology and people have to step up as leaders. In this chapter there are many differences between standardized testing and authentic assessment. There are also ways of using all eight multiple intelligences when asking questions, for all sorts of different topics and subjects. There is a great idea for project sign-up sheets in which a student picks the project and agrees to do it by a certain date. Another authentic assessment is a portfolio and it can be very complex or longitudinal. A longitudinal portfolio can really show the students progress and mastery of a subject or combination of subjects over a period of time. The portfolio can include the best projects and examples from the year or multiple years. Those examples can be ones applying to any of the student’s strongest multiple intelligences. The chapter gives a checklist that helps teachers to design and detail the requirements for the portfolio.</w:t>
      </w:r>
    </w:p>
    <w:p>
      <w:pPr>
        <w:pStyle w:val="Normal"/>
        <w:rPr/>
      </w:pPr>
      <w:r>
        <w:rPr/>
      </w:r>
    </w:p>
    <w:p>
      <w:pPr>
        <w:pStyle w:val="Normal"/>
        <w:rPr/>
      </w:pPr>
      <w:r>
        <w:rPr/>
      </w:r>
    </w:p>
    <w:p>
      <w:pPr>
        <w:pStyle w:val="Normal"/>
        <w:rPr/>
      </w:pPr>
      <w:r>
        <w:rPr/>
        <w:tab/>
        <w:t>I remember when I was in high school and they wanted to have a portfolio as part of a graduation requirement. It would mean that seniors had a certain time to present the portfolio to a team of chosen faculty members and they would assess it to see if they were able to graduate (on top of having the passing credits). It was shot down by the school board, and to be honest, I was glad because it was not something that I wanted to do. I worked so hard all four years; I did not think that I should have had to do this to prove that I worked hard. I did not like that people who did not know me at all got, had the ability to say that I did not learn enough and that I would not have been able to graduate. As a teacher, I really like the idea of portfolios, especially if they replaced standardized testing. It is true that portfolios are time consuming and might be met with discontent from students, but it is a better indicator of mastery. With standardized testing, (other than SATS/ACTS) there is no reward for doing well. They have to take these tests and the reward is money for their school. Students do not care. I did not care. I never put any effort into those; they did not mean anything to me. However, if I was held responsible for the results, like a graduation requirement, I would work very hard to meet the standards. The state could use that as the assessment for determining funding and success of school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2:09:00Z</dcterms:created>
  <dc:creator>UMF EXCEL</dc:creator>
  <dc:description/>
  <cp:keywords/>
  <dc:language>en-US</dc:language>
  <cp:lastModifiedBy>UMF EXCEL</cp:lastModifiedBy>
  <dcterms:modified xsi:type="dcterms:W3CDTF">2008-02-29T13:58:00Z</dcterms:modified>
  <cp:revision>12</cp:revision>
  <dc:subject/>
  <dc:title>Rebecca Bubier</dc:title>
</cp:coreProperties>
</file>